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44"/>
          <w:szCs w:val="44"/>
          <w:u w:val="single"/>
        </w:rPr>
        <w:t>My Resume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I need a job and I need it bad,</w:t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I need lots of stuff,</w:t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plus I promised my dad.</w:t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My car needs new tires,</w:t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not to mention it's out of gas,</w:t>
      </w:r>
    </w:p>
    <w:p>
      <w:pPr>
        <w:pStyle w:val="Normal"/>
        <w:jc w:val="center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I gotta do something soon,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>or I'm out on my ass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